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заданиям муниципального эта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й олимпиады школьников по китайскому языку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0-2021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Пакет заданий для проведения муниципального тура предметной олимпиады по китайскому языку разработан в соответствии с </w:t>
      </w:r>
      <w:r>
        <w:rPr>
          <w:sz w:val="28"/>
          <w:szCs w:val="28"/>
        </w:rPr>
        <w:t>Положением о школьном, муниципальном, региональном этапах всероссийской олимпиады школьников в Свердловской области, утвержденном приказом Минобразования Свердловской области от 12.08.2008 г. № 389 – и, с учетом методических рекомендаций центральных предметно-методических комисс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сероссийская олимпиада школьников по китайскому язы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ствует выявлению и развитию творческих способностей учащихся, созданию необходимых условий для поддержки одарённых детей, формированию и развитию духовно-нравственных каче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по китайскому языку в качестве своих основных задач предполагает: предоставление учащимся 9–11 классов возможности применения на практике приобретенных знаний, умений и навыков в области китайского языка; демонстрацию общественности уровня языковой и речевой компетенций школьников; предоставление участникам олимпиады возможности сравнения своих знаний и умений в области китайского языка со знаниями и умениями других своих сверстников; отбор учащихся с наиболее высоким уровнем языковой и речевой компетенции для участия в муниципальном этапе олимпиады по китайскому языку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ажной задачей  муниципального этапа становится формирование и развитие потребности детей в реализации своих интеллектуальных возможностей через участие в предметных олимпиадах и выявление учащихся для участия в муниципальном этапе олимпиад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дания по китайскому языку для муниципального этапа Олимпиады разработаны с учётом методических рекомендаций предметно-методических комиссий Олимпиады и направлены на популяризацию китайского языка, оценку знаний школьников, увлекающихся китайским языком, дифференциацию учащихся по уровню подготовки по китайскому языку с целью выбора для участия в муниципальной олимпиаде по китайскому языку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ля проведения муниципального этапа олимпиады школьников по китайскому языку предлагается 1 вариант заданий. Максимальная сумма баллов всех заданий составляет 60 баллов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ремя проведения Олимпиады составляет 3 часа во всех параллелях с 9 по 11 класс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по </w:t>
      </w:r>
      <w:r>
        <w:rPr>
          <w:rFonts w:cs="Times New Roman,Bold;Times New Roman" w:ascii="Times New Roman,Bold;Times New Roman" w:hAnsi="Times New Roman,Bold;Times New Roman"/>
          <w:b/>
          <w:sz w:val="28"/>
          <w:szCs w:val="28"/>
        </w:rPr>
        <w:t xml:space="preserve">«Аудированию / </w:t>
      </w:r>
      <w:r>
        <w:rPr>
          <w:rFonts w:ascii="Arial Unicode MS" w:hAnsi="Arial Unicode MS" w:cs="Arial Unicode MS"/>
          <w:sz w:val="28"/>
          <w:szCs w:val="28"/>
        </w:rPr>
        <w:t>听力</w:t>
      </w:r>
      <w:r>
        <w:rPr>
          <w:rFonts w:cs="Times New Roman,Bold;Times New Roman" w:ascii="Times New Roman,Bold;Times New Roman" w:hAnsi="Times New Roman,Bold;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ключает два текста. Учащимся необходимо выбрать 1 правильный вариант из трех возможных. Для каждого текста имеется отдельный аудиофайл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ед прослушиванием аудиозаписи член жюри включает аудиозапись и дает возможность участникам прослушать самое начало аудиотекста. Затем запись выключается, и член жюри обращается к аудитории с вопросом, хорошо ли всем слышно. Если в аудитории кто-то из участников плохо слышит запись, регулируется громкость звучания и устраняются все технические неполадки, влияющие на качество звучания. После устранения неполадок аудиозапись возвращается на самое начало. Перед прослушиванием текста участникам предоставляется возможность ознакомиться с заданием (3 минуты). После первого прослушивания дается время (4 минуты) для обдумывания вариантов, а затем аудиотекст прослушивается повторно. После окончания прослушивания участникам муниципального этапа предоставляется возможность перенести ответы в Бланк, на это выделяется примерно 2-3 минуты. Это задание оценивается максимально в 15 балл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держание задания по конкурсу «</w:t>
      </w:r>
      <w:r>
        <w:rPr>
          <w:rFonts w:cs="Times New Roman,Bold;Times New Roman" w:ascii="Times New Roman,Bold;Times New Roman" w:hAnsi="Times New Roman,Bold;Times New Roman"/>
          <w:b/>
          <w:color w:val="000000"/>
          <w:spacing w:val="2"/>
          <w:sz w:val="28"/>
          <w:szCs w:val="28"/>
        </w:rPr>
        <w:t xml:space="preserve">Чтение / </w:t>
      </w:r>
      <w:r>
        <w:rPr>
          <w:rFonts w:ascii="Arial Unicode MS" w:hAnsi="Arial Unicode MS" w:cs="Arial Unicode MS"/>
          <w:color w:val="000000"/>
          <w:spacing w:val="2"/>
          <w:sz w:val="28"/>
          <w:szCs w:val="28"/>
        </w:rPr>
        <w:t>阅读</w:t>
      </w:r>
      <w:r>
        <w:rPr>
          <w:rFonts w:cs="Times New Roman,Bold;Times New Roman" w:ascii="Times New Roman,Bold;Times New Roman" w:hAnsi="Times New Roman,Bold;Times New Roman"/>
          <w:b/>
          <w:color w:val="000000"/>
          <w:spacing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дполагает проверку того, в </w:t>
      </w:r>
      <w:r>
        <w:rPr>
          <w:rFonts w:cs="Times New Roman" w:ascii="Times New Roman" w:hAnsi="Times New Roman"/>
          <w:sz w:val="28"/>
          <w:szCs w:val="28"/>
        </w:rPr>
        <w:t>какой степени участники Олимпиады владеют рецептивными умениями и навыками содержательного анализа китайских письменных текстов различных типов, тематика которых связана с повседневной жизнью. При этом проверяются умения вычленить из текста основные компоненты его содержания, установить идентичность или различие между смыслом двух письменных высказываний, имеющих разную структуру и лексический состав, а также восстановить содержательную логику текста и исключить предложенные в задании избыточные или ошибочные вариант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и по чтению участникам предлагается прочесть оригинальный текст и ответить на ряд вопросов, часть которых предполагает поиск соответствия или несоответствия какого-либо высказывания фразе в тексте, а также установление того, упоминается ли в тексте данная информация вообще. Основная трудность в выполнении этого задания обычно связана как раз с наличием в задании этого варианта выбора. Выбор этого ответа основывается не на логических умозаключениях, а на реальном отсутствии данной информации во всевозможных ее выражениях в тексте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вопросы предполагают ответы по содержанию текста на основе нескольких предлагаемых вариантов ответа. Это вопросы на выборочное понимание необходимой информации в тексте, вопросы на детальное понимание отдельных смысловых нюансов текста, определение отношения автора к высказыванию и т.п. В целом за это задание участники муниципального этапа могут максимально набрать 10 баллов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задания для конкурса </w:t>
      </w:r>
      <w:r>
        <w:rPr>
          <w:rFonts w:cs="Times New Roman,Bold;Times New Roman" w:ascii="Times New Roman,Bold;Times New Roman" w:hAnsi="Times New Roman,Bold;Times New Roman"/>
          <w:b/>
          <w:sz w:val="28"/>
          <w:szCs w:val="28"/>
        </w:rPr>
        <w:t>«Лексик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,Bold;Times New Roman" w:ascii="Times New Roman,Bold;Times New Roman" w:hAnsi="Times New Roman,Bold;Times New Roman"/>
          <w:b/>
          <w:sz w:val="28"/>
          <w:szCs w:val="28"/>
        </w:rPr>
        <w:t xml:space="preserve">грамматический тест / </w:t>
      </w:r>
      <w:r>
        <w:rPr>
          <w:rFonts w:ascii="Arial Unicode MS" w:hAnsi="Arial Unicode MS" w:cs="Arial Unicode MS"/>
          <w:sz w:val="28"/>
          <w:szCs w:val="28"/>
        </w:rPr>
        <w:t>词汇语法测试</w:t>
      </w:r>
      <w:r>
        <w:rPr>
          <w:rFonts w:cs="Times New Roman,Bold;Times New Roman" w:ascii="Times New Roman,Bold;Times New Roman" w:hAnsi="Times New Roman,Bold;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представляющего собой тест множественного выбора из 20 заданий, в первую очередь имеет целью проверку лексических и грамматических умений и навыков участников Олимпиады, их способности узнавать и понимать основные лексико-грамматические единицы китайского языка, правила лексической сочетаемости, а также умения выбирать, распознавать и использовать нужные лексико-грамматические единицы, адекватные коммуникативной задаче (или ситуации общения). Это задание может быть оценено максимально в 20 балл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«</w:t>
      </w:r>
      <w:r>
        <w:rPr>
          <w:b/>
          <w:sz w:val="28"/>
          <w:szCs w:val="28"/>
        </w:rPr>
        <w:t>Лингвострановедение</w:t>
      </w:r>
      <w:r>
        <w:rPr>
          <w:sz w:val="28"/>
          <w:szCs w:val="28"/>
        </w:rPr>
        <w:t xml:space="preserve">» предполагает глубокое знание современных сведений о культуре, экономике и социальном устройстве Китая. </w:t>
      </w:r>
      <w:r>
        <w:rPr>
          <w:rFonts w:cs="Times New Roman" w:ascii="Times New Roman" w:hAnsi="Times New Roman"/>
          <w:sz w:val="28"/>
          <w:szCs w:val="28"/>
        </w:rPr>
        <w:t>Это задание может быть оценено максимально в 10 баллов. Данный раздел направлен на выявление учащихся, владеющих навыками делового китайского язык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темы для конкурса </w:t>
      </w:r>
      <w:r>
        <w:rPr>
          <w:rFonts w:cs="Times New Roman,Bold;Times New Roman" w:ascii="Times New Roman,Bold;Times New Roman" w:hAnsi="Times New Roman,Bold;Times New Roman"/>
          <w:b/>
          <w:sz w:val="28"/>
          <w:szCs w:val="28"/>
        </w:rPr>
        <w:t xml:space="preserve">«Письмо / </w:t>
      </w:r>
      <w:r>
        <w:rPr>
          <w:rFonts w:ascii="Arial Unicode MS" w:hAnsi="Arial Unicode MS" w:cs="Arial Unicode MS"/>
          <w:sz w:val="28"/>
          <w:szCs w:val="28"/>
        </w:rPr>
        <w:t>写作</w:t>
      </w:r>
      <w:r>
        <w:rPr>
          <w:rFonts w:cs="Times New Roman,Bold;Times New Roman" w:ascii="Times New Roman,Bold;Times New Roman" w:hAnsi="Times New Roman,Bold;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едполагает творческое задание, ориентированное на проверку письменной речи участников Олимпиады, знание ими лексики и иероглифики, уровня их речевой культуры, умения уйти от шаблонности и штампов, способности спонтанно, креативно и в сжатые сроки решить поставленную перед ними задачу. Одновременно проверяется умение участников анализировать прочитанное и аргументировать свою точку зрения по предложенной тематике. Это задание выглядит как необычная, оригинальная история, в которой известна только первая фраза, и нацелено на проявление фантазии, оригинальности мышления, умения принимать быстрые решения в нестандартной ситу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бъем сочинения не менее 250 иероглифов для 9-11 классов. Предельный объем сочинения – 250-300 иероглифов. Это задание может быть оценено максимально в 20 балл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В пакет включены ключи с ответами зада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муниципального этапа Олимпиады, набравшие наибольшее количество баллов, признаются победителями (1 место) муниципального этапа Олимпиады при условии, что количество набранных ими баллов превышает половину максимально возможных балл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altName w:val="Bold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00000A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20:50:00Z</dcterms:created>
  <dc:creator>Наталья Завьялова</dc:creator>
  <dc:description/>
  <cp:keywords/>
  <dc:language>en-US</dc:language>
  <cp:lastModifiedBy>Сереженкова Ольга Вадимовна</cp:lastModifiedBy>
  <dcterms:modified xsi:type="dcterms:W3CDTF">2020-11-05T09:50:00Z</dcterms:modified>
  <cp:revision>4</cp:revision>
  <dc:subject/>
  <dc:title/>
</cp:coreProperties>
</file>